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ppendix C—List of Comorbiditi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Updated August 4, 2008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Effective for Discharges Occurring On or After October 1, 2008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00"/>
        <w:gridCol w:w="583"/>
        <w:gridCol w:w="1161"/>
        <w:gridCol w:w="880"/>
        <w:gridCol w:w="950"/>
        <w:gridCol w:w="1161"/>
      </w:tblGrid>
      <w:tr>
        <w:trPr>
          <w:tblHeader w:val="true"/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Changes Incorporated 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August 4, 2008</w:t>
            </w:r>
          </w:p>
        </w:tc>
      </w:tr>
      <w:tr>
        <w:trPr>
          <w:tblHeader w:val="true"/>
          <w:trHeight w:val="25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blHeader w:val="true"/>
          <w:trHeight w:val="7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D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D9CM Labe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e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C Exclusio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ed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er Change</w:t>
              <w:br/>
              <w:t>(none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clusion Change</w:t>
              <w:br/>
              <w:t>(none)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PARAL UNILAT PAR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PARAL UNILAT TOTA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PARAL BILAT PAR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PARAL BILAT TOTA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MA OF LARYN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4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HEOSTOMY STATU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5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L DIALYSIS STATU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55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 TO TRACHEOSTOMY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MONAS ENTER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.4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 INF CLSTRDIUM DFCIL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.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MONAS INFECT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 EF CV DIS DYSPHAG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 POSTOP NONABSORB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HAGIA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HAGIA, ORAL PHAS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HAGIA, OROPHARYNGEA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HAGIA, PHARYNGEA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HAGIA,PHARYNGOESOPH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2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HAGIA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EX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Y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Y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CAVITY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Y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I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I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I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ASI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X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TB NEC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TB NEC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TB NO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ULMONARY TB NO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ULMON TB NOS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ULMON TB NO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ULMON TB NO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ULMON TB NO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O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HISTOLOG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CIC NODE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THORAX NODE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THORAX NODE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 TRACHEAL TB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SOL TRACHEAL TB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 TRACH TB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ISOLAT TRACH TB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 TRACHEAL TB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 TRACH TB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 TRACH TB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ESP TB NEC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ESP TB NEC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E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RCULOMA BRAIN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BRAIN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ES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ES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ES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SP CORD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UBRCLMA SP CORD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UBRCLMA SP CD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UBRCLMA SP CRD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SP CORD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UBRCLMA SP CRD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SP CRD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ES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EC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EC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EC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O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O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OS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O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O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O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O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AL TB NEC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NTESTIN TB NEC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 TB NEC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 TB NEC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 TB NEC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 TB NEC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 TB NEC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OF VERTEBRA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OF VERTEBRA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OF KNEE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LIMB BONE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LIMB BONE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LIMB BONE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JOINT NEC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ONE/JOINT NO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BONE/JT NO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BONE/JT NOS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BONE/JT NO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BONE/JT NO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BONE/JT NO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ONE/JT NO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OF BLADDER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OF URETER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IT NEC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EX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OVARY &amp; TUBE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/TUBE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OVARY &amp; TUBE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ALE GEN NEC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FEM GEN NEC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FEM GEN NEC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B NO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U TB NO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U TB NOS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U TB NO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U TB NO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U TB NO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B NO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AN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A NODOS TB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RYTHEM NODOS TB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 TB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RYTHEM NOD TB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OS TB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 TB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 TB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EXAM UNK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OF SPLEEN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RGAN NEC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ILIARY TB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ILIARY TB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ILIARY TB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ILIARY TB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ILIARY TB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ILIARY TB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ILIARY TB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O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ILIARY TB NOS-NO EX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ILIARY TB NOS-EXAM UNK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ILIARY TB NOS-MICR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ILIARY TB NOS-CULT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ILIARY TB NOS-HISTO D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OS-OTH T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RIO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SIPELOTHRIX INFECTIO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EURELLO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ONOTIC BACT DIS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ONOTIC BACT D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AL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EM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 ADRENAL SYN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 CARDIT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 ENDOCARD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 MYOCARD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ANU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PTOCOCCAL SEPTICEM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YLCOCC SEPTICEM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 SUSC STAPH AUR SEP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A SEPTICEM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1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YLCOCC SEPTICEM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OCCAL SEPTICEM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SEPTICEM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-NEG SEPTICEMIA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INFLUENAE SEPTICEM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COLI SEPTICEM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MONAS SEPTICEM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RATIA SEPTICEM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-NEG SEPTICEMIA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EMIA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EMIA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 IMMUNO VIRUS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MENINGITIS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MENINGIT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ENTEROVIRAL CNS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MPHOCYTIC CHORIOMENIN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ENCEPHALIT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VARICELLA ENCEPHALI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CELLA PNEUMON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S ZOSTER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HERPES POLYNEUROPATH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TIC ENCEPHAL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TIC SEPTICEM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7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SIMPLEX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7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S SIMPLEX MYEL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7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SIMPLEX COMPLICAT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MEASLES ENCEPHAL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MEASLES PNEUMON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 HERPESVIR 6 ENCEPH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.2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 HERPESVR ENCPH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B ACTE COMA WO DLT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B ACTE COMA W DLT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B CHRN COMA WO DLT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B CHRN COMA W DLT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C ACUTE W HEPAT COM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DLT WO B W HPT COM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HPT E W HEPAT COM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NC HPT C W HEPAT COM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VRL HEPAT W HPT COM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RAL HEPAT NOS W COM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HPT C W HEPATIC COMA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PS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PS ENCEPHAL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PS PANCREAT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VIRUS, UNSPECIFIE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LV-1 INFECTION OTH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LV-II INFECTN OTH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-2 INFECTION OTH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SPECFIED RETROVIRU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EN SYPH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PHIL ENDOCARDIT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PHILITIC MYOCARD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PHILITIC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.8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PH RUPT CEREB ANEURYS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.8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OCOCCAL INF SITE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IASIS OF LUN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EMINATED CANDIDIA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L ENDOCARD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L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L ESOPHA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CIDIOIDAL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A CAPSULAT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UL MENIN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UL RETIN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 PERICAR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 ENDOCAR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 PNEUMO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A CAPSULAT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A DUBOISII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OIS MENIN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OIS RETIN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 PERICAR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 ENDOCAR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 PNEUMON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A DUBOISII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MENINGI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RETIN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PERICAR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ENDOCAR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PNEUMON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OPLASM MENINGOENCEPH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OPLASMA MYOCARD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OPLASMA PNEUMON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YSTO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 EFF VIRAL ENCEPHA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LYM LEUK WO ACHV RMS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LYMP LEUK IN RELAPS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AC MYL LEUK WO ACHV RMS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MYEL LEUK IN RELAPS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ONO LEU WO ACHV RMS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MONO LEUK IN RELAPS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ERTH/ERLK WO ACH RMS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ERTH/ERYLK IN RELAPS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LEU UN CL WO ACH RMS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C LEUK UNS CL RELAPS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DM RENL NT ST UNCNT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DM RENAL UNCO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DM OPHTH NT ST UNC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DM OPHTH UNCO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DM NEURO NT ST UNC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DM NEURO UNCO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7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DM CIRC NT ST UNCNT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DM CIRC UNCO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DM OTH NT ST UNCONT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DM OTHER UNCO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DM UNSP UNCONTRO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WO CMP NT ST UNCNTR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RENL NT ST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RENL NT ST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RENAL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RENAL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OPHTH NT ST UNCNTR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OPHTH NT ST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OPHTH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OPHTH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NEURO NT ST UNCNTR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NEURO NT ST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NEURO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NEURO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7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CIRC NT ST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CIRC NT ST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7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CIRC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7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CIRC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OTH NT ST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OTH NT ST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OTH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OTH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UNSPF NT ST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UNSPF UNCNTRL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YSTIC FIBROS W/O ILEU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IC FIBROSIS W ILEU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IC FIBROS W PUL MA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IC FIBROSIS W GI MA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IC FIBROSIS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BID OBESITY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KLE CELL DISEASE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S DISEASE W/O CRI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S DISEASE W CRI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S/HB-C DIS W/O CR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/HB-C DIS W CRI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HB-S DIS W/O CRISIS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S DIS NEC W CRI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TION RBC APLAS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0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 APLASTC ANEMIA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CYTOPEN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ELOPHTHI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CELL APLAS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8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ASTIC ANEMIAS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ASTIC ANEMIA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 FACTOR VIII DIOR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 FACTOR IX DISORDE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INATION SYNDROM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OPHILUS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OCCAL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PTOCOCCAL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YLOCOCC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 IN OTH BACT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NGTS GRAM-NEG BCT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8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ITIS OTH SPCF BAC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AL MENINGIT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YPTOCOCCAL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 IN OTH FUNGAL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 IN OTH VIRAL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PANOSOMIASIS MENINGI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IT D/T SARCOIDO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 IN OTH NONBAC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PYOGENIC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NIC MENING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IT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 AC DIS ENCEPHALOMYE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F ENCEPHALITIS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FECTIOUS MYEL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EPH &amp; ENCEPHLALO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ELITIS CAUSE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EPHALIT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CRANIAL ABSCES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SPINAL ABSCES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ABSCES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YELIT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YELITIS OTH CON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IOPATHC TRANS MYEL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CCD HMIPLGA UNSPF SID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CCD HMIPLGA DOMNT SID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CCD HMIPLG NONDMNT SD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STC HMIPLGA UNSPF SID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STC HMIPLGA DOMNT SID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STC HMIPLG NONDMNT SD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 SP HMIPLGA UNSPF SID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 SP HMIPLGA DOMNT SID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 SP HMIPLG NONDMNT SD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P HEMIPLGA UNSPF SID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P HEMIPLGA DOMNT SID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P HMIPLGA NONDMNT SD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GEN CNV EPIL W INTR EPI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 MAL STATU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XIC BRAIN DAMAG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OPATHY IN DIABETE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BITAL CELLUL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BITAL PERIOST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BITAL OSTEOMYEL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UMATIC MYOCARD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 HYP KID W CR KID V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 HYP HT/KD I-IV W H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 HYP HT/KD STG V W H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TROGEN PULM EMB/INFAR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 PULMONARY EMBOLS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.1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EMBOL/INFARCT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/SUBAC BACT ENDOCAR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ENDOCARDIT IN OTH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/SUBAC ENDOCARDIT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YOCARDIT IN OTH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YOCARDIT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IOPATHIC MYOCARD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 MYOCARD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IC MYOCARD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YOCARDITIS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RICULAR FIBRILLATIO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AC ARR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HEART FAILUR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OLIC HRT FAILURE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YSTOLIC HRT FAILUR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YSTOLIC HRT FAILUR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ON CHR SYST HRT FAI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STOLC HRT FAILURE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IASTOLIC HRT FAILUR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DIASTOLIC HRT FAI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ON CHR DIAST HRT FAI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/DIAST HRT FAIL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YST/DIASTOL HRT FAI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YST/DIASTL HRT FAI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/CHR SYST/DIA HRT FAI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ARACHNOID HEMORRHAG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CEREBRAL HEMORRHAG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TRAUM EXTRADURAL HE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URAL HEMORRHAG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BSLR ART W INFRC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CRTD ART W INFRC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VRTB ART W INFRC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MLT BI ART W INFRC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SPCF ART W INFRC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ART NOS W INFRC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BL THRMBS W INFRC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BL EMBLSM W INFRC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BL ART OCL NOS W INFR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 EXT NTV ART ULCRTIO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 EXT NTV ART GNGREN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TOT OCCL ART EXTRE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T OF AORTA UNSP SIT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T OF THORACIC AORT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T OF ABDOMINAL AORT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T OF THORACOABD AORT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UR THORACIC ANEURYS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 ABD AORTIC ANEURYS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 AORTIC ANEURYSM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RACOABD ANEURYSM RUP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HAL MIDLINE GRANULOM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 ARTERIAL EMBOLIS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L VEIN THROMBO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D-CHIARI SYNDROM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MBOPHLEBITIS MIGRAN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A CAVA THROMBO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L VEIN THROMBO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TRACHEITIS W OBSTRUC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LARYNGOTRACH W OBST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EPIGLOTTITIS W OBST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 BRONCHOLITIS D/T RSV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.1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 BRNCHLTS D/T OTH OR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CORD PARALYS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NOVIRAL PNEUMON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SYNCYT VIRAL PNEU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NFLUENZA VIRAL PNEU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PNEUMONIA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PNEUMONIA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OCCAL PNEUMON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PNEUMONIAE PNEUMON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MONAL PNEUMON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INFLUENZAE PNEUMON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PTOCOCCAL PNEUMN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STRPTOCOCCUS 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STRPTOCOCCUS B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3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OTH STRE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YLOCOCCAL PNEU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 SUS PNEUM D/T STAPH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 RES PNEU D/T STAPH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4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 PNEUMONIA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ANAEROBE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E COLI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 OTH GRM-NEG BAC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ONNAIRES' DISEAS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OTH SPCF BAC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AL PNEUMONIA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 MYCPLSM PNEUMONIA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D/T CHLAMYD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 OTH SPEC ORGNS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 W CYTOMEG INCL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IN WHOOP COUGH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IN ANTHRAX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 IN ASPERGILLO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 IN OTH SYS MYCOSE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 IN INFECT DIS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CHOPNEUMONIA ORG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, ORGANISM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ZA WITH PNEUMON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 D/T AVIAN FLU VIRU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M/VAPOR BRONC/PNEUMO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FUM/VAPOR AC PULM EDEM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/VOMIT PNEUMON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/ESSENCE PNEUMON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/LIQ PNEUMONIT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YEMA WITH FISTUL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YEMA W/O FISTUL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 PLEUR/EFFUS NOT TB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ESS OF LUN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ESS OF MEDIASTINU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CONGEST/HYPOSTA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FLAM PULM FIBRO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CHEST SYNDROM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EOSINOPHIL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TRAUM PULM INSUFFI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RESPIRATRY FAILUR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STIN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/ABSCESS MOUTH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TION OF ESOPHAGU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OPHAGEAL HEMORRHAG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ACH ULCER W HE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AC ULC W HEM-OB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ACH ULCER W 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 ULC W PERF-OB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AC ULC W HEM/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 ULC HEM/PERF-OB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ACH ULC W HE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STOM ULC W HEM-OBST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ACH ULCER W 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 ULC W PERF-OB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ACH ULC HEM/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STOM ULC HEM/PERF-OB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AC DUODENAL ULCER W HE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AC DUODEN ULC W HEM-OB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UODENAL ULCER W 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UODEN ULC PERF-OBST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AC DUODEN ULC W HEM/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UOD ULC HEM/PERF-OB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DUODEN ULCER W HE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DUODEN ULC HEM-OBST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DUODEN ULCER W 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DUODEN ULC PERF-OB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DUODEN ULC HEM/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DUOD ULC HEM/PERF-OB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ER W HEMOR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 W HEM-OB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ER W PERFO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 W PERF-OB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 W HEM/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 ULC HEM/PERF-OB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PEPTIC ULCER W HE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PEPTIC ULC W HEM-OB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PEPTIC ULCER W 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PEPTIC ULC PERF-OB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PEPT ULC W HEM/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PEPT ULC HEM/PERF-OB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AL ULCER W HE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 ULC W HEM-OB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AL ULCER W 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 ULC W PERF-OB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 ULC W HEM/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 ULC HEM/PERF-OB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AL ULCER W HE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 ULC W HEM-OB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AL ULC W 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 ULC PERF-OB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 ULC HEM/PERF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MARG ULC HEM/PERF-OB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GASTRITIS W HMRH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PH GASTRITIS W HMRH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TR MCSL HYPRT W HMR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HL GSTRITIS W HMRH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SPF GASTRT W HMRH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TR/DDNTS NOS W HMRH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ODENITIS W HMRH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SINOPHILC GASTRT W HE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RIC/DUODENAL FISTUL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IO STM/DUDN W HMRH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ULAFOY LES,STOM&amp;DUO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APPEND W PERITON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VASC INSUFF INTESTIN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RTCLO SML INT W HMRH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RTCLI SML INT W HMRH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RTCLO COLON W HMRH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RTCLI COLON W HMRH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ITIS IN INFEC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OCCAL PERITON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ITIS (ACUTE) GE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EAL ABSCES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TAN BACT PERITON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URAT PERITONITIS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3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PERITON ABSCESS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3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PERITON INFECT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PERITON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LEROSING MESENTER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8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ITIS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IT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STOMY/ENTER COMP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STY/ENTEROST INFECT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STY/ENTER COMP-MECH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6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STMY/ENTEROS COMP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TION OF INTESTIN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IO INTES W HMRH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NECROSIS OF LIVE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ESS OF LIVE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ATORENAL SYNDROM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ATIC INFARCTIO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TION GALLBLADDE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TION OF BILE DUC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CREAT CYST/PSEUDOCY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ROLIFERAT NEPHRIT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APIDLY PROGR NEPHRI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NEPHRITIS IN OTH D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8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NEPHRITIS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NEPHRITIS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IDLY PROG NEPHRIT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 NEPHRON NEPHRO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AL FAIL, CORT NEC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 FAIL, MEDULL NEC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AL FAILURE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RENAL FAILURE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L/PERIRENAL ABSCES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DDER RUPT, NONTRAU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EMIA IN LABOR-UNS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EM IN LABOR-DELIV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ABOR RUPT UTER-UNS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ABOR RUPT UTERUS-DE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AB RUPT UTER-ANTEPA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URE UTERUS NOS-UNS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URE UTERUS NOS-DELIV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RIC SHOCK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RIC SHOCK-DELIVE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 SHOCK-DELIV W P/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RIC SHOCK-ANTEPA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RIC SHOCK-POSTPAR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 FAIL W DELIV-UNS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 FAIL-DELIV W P/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AL FAILURE-POSTPA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ISM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ISM-DELIVE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-DELIV W P/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ISM-ANTEPAR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ISM-POSTPAR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IC EMBOLISM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IC EMBOLISM-DELIV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 EMBOL-DELIV W P/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IC EMBOL-ANTEPAR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IC EMBOL-POSTPAR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B PULM EMBOL NOS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ULM EMBOL NOS-DEL W P/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EMBOL NOS-ANTEPAR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EMBOL NOS-POSTPAR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YEMIC EMBOL-UNSP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YEMIC EMBOL-DELIVE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B PYEM EMBOL-DEL W P/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YEMIC EMBOL-ANTEPAR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YEMIC EMBOL-POSTPAR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ULMON EMBOL NEC-UNS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EMBOL NEC-DELIVE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EMBOL NEC-DEL W P/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EMBOL NEC-ANTEPA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EMBOL NEC-POSTPA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RP CEREBVASC DIS-UNS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FAC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NECK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TRUNK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AR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HAN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BUTTOCK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LE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FOO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, SITE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EME IMMATUR &lt;500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EME IMMATUR 500-749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EME IMMATUR 750-999G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PROCEDURAL FEVE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1.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TANY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REN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GENIC SHOCK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 SHOCK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5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HOCK W/O TRAUMA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RATORY ARR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EMBOLIS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 EMBOLIS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UMATIC ANURI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S,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E SEPS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S-NONINF W/O AC OR D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S-NONINF W AC ORG DY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FUNC PROSTH HRT VALV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CARDIAC DEV/GRAF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OTH VASC DEV/GRAF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NERV SYS DEV/GRAF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INTER JOINT PRO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OTH INT ORTHO DEV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PERITON DIALY CATH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INT PROS DEVIC NEC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 AMPUTAT STUMP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OPERATIVE SHOCK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ND DISRUPTION NO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RUP INTERNAL OP WOUN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RUP-EXTERNAL OP WOUN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RPT TRAUMA WOUND REP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ED POSTOP SEROM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5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POSTOP INFECTIO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IST POSTOP FISTUL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EMBOL COMP MED CAR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 D/T CENT VEN CATH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tes:</w:t>
    </w:r>
  </w:p>
  <w:p>
    <w:pPr>
      <w:pStyle w:val="Normal"/>
      <w:ind w:left="270" w:hanging="0"/>
      <w:rPr/>
    </w:pPr>
    <w:r>
      <w:rPr/>
      <w:t>Last three columns show changes implemented in V2.30 (IDC9CM added to list, tier assignment changed, or RIC exclusions changed).  There were no tier assignment or RIC exclusion changes with V2.30.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/>
      <w:t xml:space="preserve">Page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23</w:t>
    </w:r>
    <w:r>
      <w:rPr>
        <w:rStyle w:val="PageNumber"/>
        <w:b w:val="false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Header">
    <w:name w:val="Header"/>
    <w:basedOn w:val="HeaderBase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0:30:00Z</dcterms:created>
  <dc:creator>Susanne Seagrave</dc:creator>
  <dc:description/>
  <cp:keywords/>
  <dc:language>en-US</dc:language>
  <cp:lastModifiedBy>Susanne Seagrave</cp:lastModifiedBy>
  <dcterms:modified xsi:type="dcterms:W3CDTF">2008-08-06T13:45:00Z</dcterms:modified>
  <cp:revision>4</cp:revision>
  <dc:subject/>
  <dc:title> </dc:title>
</cp:coreProperties>
</file>